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oey Wolf</w:t>
      </w:r>
    </w:p>
    <w:p>
      <w:pPr>
        <w:pStyle w:val="Normal"/>
        <w:jc w:val="right"/>
        <w:rPr/>
      </w:pPr>
      <w:r>
        <w:rPr/>
        <w:t>Honors World History</w:t>
      </w:r>
    </w:p>
    <w:p>
      <w:pPr>
        <w:pStyle w:val="Normal"/>
        <w:jc w:val="right"/>
        <w:rPr/>
      </w:pPr>
      <w:r>
        <w:rPr/>
        <w:t>4</w:t>
      </w:r>
      <w:r>
        <w:rPr>
          <w:vertAlign w:val="superscript"/>
        </w:rPr>
        <w:t>th</w:t>
      </w:r>
      <w:r>
        <w:rPr/>
        <w:t xml:space="preserve"> period</w:t>
      </w:r>
    </w:p>
    <w:p>
      <w:pPr>
        <w:pStyle w:val="Heading1"/>
        <w:rPr/>
      </w:pPr>
      <w:r>
        <w:rPr/>
        <w:t>Why WWI Started</w:t>
      </w:r>
    </w:p>
    <w:p>
      <w:pPr>
        <w:pStyle w:val="Normal"/>
        <w:rPr/>
      </w:pPr>
      <w:r>
        <w:rPr/>
        <w:tab/>
      </w:r>
    </w:p>
    <w:p>
      <w:pPr>
        <w:pStyle w:val="Normal"/>
        <w:ind w:firstLine="720"/>
        <w:rPr/>
      </w:pPr>
      <w:r>
        <w:rPr/>
        <w:t xml:space="preserve">WWI started because all over Western Europe everyone wanted to be on top of everyone else. Everyone rivaled one another in either how many goods they manufactured, how many colonies they had, how strong their military was, and some were just bitter over previously fought wars. The lines were fairly clearly drawn, Germany and it’s empire and Austria-Hungary on one side and Britain, Russia, France, Italy, U.S., Spain, and Japan on the other. Britain joins the war not necessarily to aid any other country, but to oppose Germany. Germany has always opposed Britain in both industry and military and Britain wants in on making sure that Germany is not the top power of the west. If Germany is no longer the top power of the west, Britain will be. Britain is even more pushed to join the war when Germany invades France through Britain’s neutral ally Belgium. Now Britain has two reasons to join the war, to make their push for the top, and to stand up for their ally Belgium.    </w:t>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01:33:00Z</dcterms:created>
  <dc:creator>Mike Wolf</dc:creator>
  <dc:description/>
  <dc:language>en-US</dc:language>
  <cp:lastModifiedBy>Mike Wolf</cp:lastModifiedBy>
  <dcterms:modified xsi:type="dcterms:W3CDTF">2008-12-12T02:01:00Z</dcterms:modified>
  <cp:revision>1</cp:revision>
  <dc:subject/>
  <dc:title>Joey Wolf</dc:title>
</cp:coreProperties>
</file>